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  <w:t>Załącznik  nr 2a do SWZ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AMETRY BEZWZGLĘDNIE WYMAGANE ORAZ DODATKOWO OCENIANE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7"/>
        <w:gridCol w:w="1710"/>
        <w:gridCol w:w="1550"/>
        <w:gridCol w:w="2517"/>
      </w:tblGrid>
      <w:tr>
        <w:trPr>
          <w:trHeight w:val="332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Proszek do czyszczenia powierzchni emaliowanych i ze stali nierdzewnej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opakowanie 0,5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 posiada kartę charakterysty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dobrze usuwa brud i tłuszc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5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)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ysuje powierzchni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  <w:tr>
        <w:trPr>
          <w:trHeight w:val="3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  pozostawia os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Mleczko do czyszczenia powierzchni emaliowanych i ze stali nierdzewnej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opakowanie 0,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) posiada kartę charakterystyk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dobrze usuwa brud i tłuszc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  rysuje powierzchni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  pozostawia os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Mydło w płyni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zgłoszenie do internetowego portalu zgłaszania   Produktów Kosmetycznych ( CPN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 ulotka informacyjna oferowanego produk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opakowanie 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dobrze pienią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natłuszczające skór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) powoduje uczulenie i podrażnienie skó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) delikatny zapach lub bezzapach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Pasta do mycia silnie zabrudzonych rąk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posiada ulotkę oferowanego produk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0,5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) dobrze usuwająca  tłuszcz, smar, brud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podrażnia skórę rą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mulsja pielęgnująca do rąk i ciał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 ulotka informacyjna oferowanego produk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0,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zawierająca olej parafinowy, olejki pielęgnacyj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do skóry wrażli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dobre wchłanianie przez skór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dobrze nawilża, nie zostawia lepkiego film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ta do podłóg z PCV, linoleum, marmurów, lastriko, tworząca powłokę zabezpieczającą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) posiada kartę charakterystyk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0,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nadająca połysk bez poler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ekologi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z zaznaczoną wydajnością oraz sposobem sto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antypoślizg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) drażniący zapach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) wyjątkowo odporna na brud  i zary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) łatwo rozprowadzająca się na powierzch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) tworzy powłokę zabezpieczając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mywacz do pasty tworzącej powłokę zabezpieczającą (poz.1)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 posiada kartę charakterysty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0,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 dobrze i całkowicie usuwa zużytą powłokę pas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4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łyn do ręcznego mycia naczyń 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) posiada kartę charakterystyk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) opakowanie 0,5 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ulegający biodegrad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dobrze usuwa brud i tłuszc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wydajny (koncentrat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pozostawia smugi i zacie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) delikatny dla skóry rą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ek myjąco – dezynfekujący do WC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na bazie podchlorynu sod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zawierający min.  5% aktywnego chlor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) opakowanie 0,7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zagęszczo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dołączenie pozwolenia na wprowadzenie do obrotu lub wpis do rejestru produktów biobójcz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dołączenie karty charakterysty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) dobrze i skutecznie usuwa zabrudzenia i zacieki z czyszczonych powierzch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4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5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ęczniki jednorazowego użycia do dozownika Merida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składane w „Z-Z'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wodoutrwalo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makulaturowy, gofrowa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gramatura &gt; 34 g/m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/Poda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wymiary  listka 23 x 25 c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listki dobrze wchłaniają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) pylenie (ręcznik nie może pozostawiać na dłoniach i w otoczeniu drobnych cząstek pyłu)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) wodoodporność (ręcznik nie może podczas wycierania kleić się do rąk, nie może pozostawać w rozmoczonych kawałkach na dłoniach)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10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) łatwość wyciągania pojedynczych sztuk ręczników z pojemnika (ręczniki nie mogą wypadać z pojemnika, nie sklejać się, wyjmować pojedynczo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5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) ręczniki bez zapachu lub wydzielające przyjemny zapach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3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 do dozownika typu „Merida”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rolka min. 0,6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szerokość wstęgi 9 cm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ilość warst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wuwarstwowy - 20 pkt jednowarstwowy - 0 pkt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łatwa odrywalność /perforacja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pier toaletow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rolki min. 100 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szerokość wstęgi 9,5 cm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ilość warst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wuwarstwowy - 20 pkt jednowarstwowy - 0 pkt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łatwa odrywalność /perforacja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3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parat do stali nierdzewnej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) pozostawia warstwę ochronną nadającą powierzchni połysk. Zabezpiecza przed szybkim zabrudzeniem, ułatwia późniejsze czyszczenie.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pojemność 500 m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) karta charakterystyk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pozostawia smu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4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3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bletki do zmywarek dwufazow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tabletki zapewniające mycie i nabłyszczanie naczy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zawartość aktywnego tlenu od 1,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niska zawartość fosforan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wykazujący odczyn zasadowy 10,1 do 1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skutecznie usuwa zabrud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 ze środkiem antybakteryjny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) karta charakterysty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) pozostawia osad</w:t>
            </w:r>
            <w:r>
              <w:rPr>
                <w:rFonts w:cs="Verdana" w:ascii="Verdana" w:hAnsi="Verdana"/>
                <w:strike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zacie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- 0 pkt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) wygląd - połysk naczyń po umyc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) forma tabletki - spoistość,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8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ęczniki jednorazowe w roli  do dozownika MERIDA  o symb. CTS301 z adapterem ułatwiającym mocowanie roli ręcznika w dozowniku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) rozmiar  jednego ręcznika (listka) :  szer. 21 cm x  dł. 27 cm (+/-1 c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gramatura &gt;36 mg/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/poda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dwuwarstwowe, klej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wykonane z celuloz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) ręczniki do dezynfekcji powierzchni w gabinetach zabiegow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) wykonane w technologii TAD,  dopuszczalne wytłaczane i klejon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) pylenie (ręcznik nie może pozostawiać na dłoniach i w otoczeniu drobnych cząstek pyłu)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) wodoodporność (ręcznik nie może podczas wycierania kleić się do rąk, nie może pozostawać w rozmoczonych kawałkach na dłoniach)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)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łatwa odrywalność  od ro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dło w płynie z dozownikiem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zgłoszenie do internetowego portalu zgłaszania    Produktów Kosmetycznych ( CPN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 ulotka informacyjna oferowanego produk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) dobrze pieniąc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delikatny zapach lub bezzapach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powoduje uczulenie i podrażnienie skó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7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mulsja w płynie do mycia rąk i ciała w pojemnikach jednorazowych do dozowników typu Dermados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zgłoszenie do internetowego portalu zgłaszania Produktów Kosmetycznych ( CPNP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 ulotka informacyjna oferowanego produk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 powoduje uczulenie i podrażnienie skó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posiada właściwości nawilżają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delikatny zapach lub bezzapach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posiada barwni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5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ek do usuwania kamienia i rdzy z urządzeń sanitarnych (krany, wanny, zlewozmywaki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 posiada atest PZH lub równoważ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karta charakterysty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) koncentrat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) opakowanie 0,5 l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z zaznaczoną na opakowaniu wydajnością oraz sposobem sto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) dobrze i skutecznie usuwa zabrudzenia i zacieki z czyszczonych powierzchni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4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łyn do mycia szyb, luster i powierzchni szklanych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) posiada kartę charakterystyki preparat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0,5 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 z zaznaczoną na opakowaniu wydajnością oraz sposobem sto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 usuwający brud i tłuszcz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– 0 pkt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  pozostawia smugi i zacie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– 0 pkt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kiet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asortymentu - wymagania ogól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bezwzględnie wymaga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parametrów bezwzględnie wymaganych Wpisać TAK/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metry dodatkowo oceniane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iwersalny płyn do mycia podłóg z PCV, glazury, terakoty, plastiku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) posiada kartę charakterystyki preparatu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 opakowanie 1 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 z zaznaczoną na opakowaniu wydajnością oraz sposobem stosow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 dobrze usuwający bru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0 pkt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 pozostawia smugi na mytej powierzch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 drażniący zap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 - 0 pkt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right"/>
        <w:rPr>
          <w:rFonts w:ascii="Verdana" w:hAnsi="Verdana" w:eastAsia="Times New Roman" w:cs="Tahoma"/>
          <w:b/>
          <w:b/>
          <w:iCs/>
          <w:sz w:val="16"/>
          <w:szCs w:val="16"/>
        </w:rPr>
      </w:pPr>
      <w:r>
        <w:rPr>
          <w:rFonts w:eastAsia="Times New Roman" w:cs="Tahoma" w:ascii="Verdana" w:hAnsi="Verdana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Cs/>
          <w:i/>
          <w:color w:val="000000"/>
          <w:sz w:val="16"/>
          <w:szCs w:val="16"/>
          <w:lang w:eastAsia="pl-PL"/>
        </w:rPr>
        <w:t>Oświadczenie należy podpisać:</w:t>
      </w:r>
    </w:p>
    <w:p>
      <w:pPr>
        <w:pStyle w:val="Normal"/>
        <w:spacing w:lineRule="auto" w:line="240" w:before="0" w:after="0"/>
        <w:jc w:val="right"/>
        <w:rPr>
          <w:rFonts w:ascii="Verdana" w:hAnsi="Verdana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Verdana" w:cs="Verdana" w:ascii="Verdana" w:hAnsi="Verdana"/>
          <w:bCs/>
          <w:i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Arial" w:ascii="Verdana" w:hAnsi="Verdana"/>
          <w:bCs/>
          <w:i/>
          <w:color w:val="000000"/>
          <w:sz w:val="16"/>
          <w:szCs w:val="16"/>
          <w:lang w:eastAsia="pl-PL"/>
        </w:rPr>
        <w:t>kwalifikowanym podpisem elektronicznym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Cs/>
          <w:i/>
          <w:color w:val="000000"/>
          <w:sz w:val="16"/>
          <w:szCs w:val="16"/>
          <w:lang w:eastAsia="pl-PL"/>
        </w:rPr>
        <w:t>/podpisem zaufanym/podpisem osobistym</w:t>
      </w:r>
    </w:p>
    <w:p>
      <w:pPr>
        <w:pStyle w:val="Normal"/>
        <w:spacing w:before="0" w:after="200"/>
        <w:rPr>
          <w:rFonts w:ascii="Verdana" w:hAnsi="Verdana" w:eastAsia="Times New Roman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Cs/>
          <w:i/>
          <w:color w:val="000000"/>
          <w:sz w:val="16"/>
          <w:szCs w:val="16"/>
          <w:lang w:eastAsia="pl-PL"/>
        </w:rPr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52:00Z</dcterms:created>
  <dc:creator>Agnieszka Ornoch</dc:creator>
  <dc:description/>
  <dc:language>en-US</dc:language>
  <cp:lastModifiedBy>Agnieszka Ornoch</cp:lastModifiedBy>
  <cp:lastPrinted>2022-03-17T11:54:00Z</cp:lastPrinted>
  <dcterms:modified xsi:type="dcterms:W3CDTF">2022-03-17T10:54:00Z</dcterms:modified>
  <cp:revision>1</cp:revision>
  <dc:subject/>
  <dc:title/>
</cp:coreProperties>
</file>